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Marking Text Symbols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  <w:t>I agree with thi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  <w:t>I disagree with thi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  <w:t>This confuses 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  <w:t>OMG, WOW, very interesti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  <w:t>This is a general claim/idea/opin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  <w:t>Here is the evidence for the clai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9:05:00Z</dcterms:created>
  <dc:creator>Technology Department</dc:creator>
  <dc:description/>
  <cp:keywords/>
  <dc:language>en-US</dc:language>
  <cp:lastModifiedBy>Technology Department</cp:lastModifiedBy>
  <dcterms:modified xsi:type="dcterms:W3CDTF">2009-02-25T19:06:00Z</dcterms:modified>
  <cp:revision>1</cp:revision>
  <dc:subject/>
  <dc:title>Marking Text Symbols</dc:title>
</cp:coreProperties>
</file>